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re Xanh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Tre xanh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Xanh tự bao giờ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Chuyện ngày xưa… đã có bờ tre xanh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ân gầy guộc, lá mong manh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Mà sao nên lũy nên thành tre ơi?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Ở đâu tre cũng xanh tươi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o dù đất sỏi đá vôi bạc màu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́ gì đâu, có gì đâu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Mỡ màu ít chất dồn lâu hóa nhiều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Rễ siêng không ngại đất nghèo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Tre bao nhiêu rễ bấy nhiêu cần cù</w:t>
      </w:r>
    </w:p>
    <w:p>
      <w:pPr>
        <w:pStyle w:val="Normal"/>
        <w:ind w:left="5040" w:firstLine="72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675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345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37:00Z</dcterms:created>
  <dc:creator>User</dc:creator>
  <dc:description/>
  <cp:keywords/>
  <dc:language>en-US</dc:language>
  <cp:lastModifiedBy>CTY ĐT TH THIÊN PHONG</cp:lastModifiedBy>
  <dcterms:modified xsi:type="dcterms:W3CDTF">2011-04-01T13:10:00Z</dcterms:modified>
  <cp:revision>28</cp:revision>
  <dc:subject/>
  <dc:title>TRE XANH</dc:title>
</cp:coreProperties>
</file>